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/>
              </w:rPr>
              <w:t>Las vacaciones de Pablo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budú žiaci aj naďalej hovoriť o svojich prázdninách a cestách, pričom tiež spomenú cesty ostatných spolužiakov. Oboznámia sa tiež so slovnou zásobou, ktorá sa používa na letisk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contar viajes y experiencias en el pasado (no </w:t>
        <w:br/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lacionado con el presente), valorar experiencias, </w:t>
        <w:br/>
        <w:tab/>
        <w:t>expresar preferencias sobre viaj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viajes, vacaciones, tipos de turismo, aeropuerto </w:t>
        <w:br/>
        <w:tab/>
        <w:t>y avi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– verbos irregulares querer, poner, </w:t>
        <w:br/>
        <w:tab/>
        <w:t>poder, saber, caber, venir, and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organizaciones no gubernament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1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si se acuerdan quién es Artur y cómo fueron sus vacaciones. Juntos intentad contar lo que escribió en su correo a Pabl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los alumnos individualmente leen la respuesta de Pablo al correo de Artur. Después responden a las preguntas que aparecen debajo del texto. Verifica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el material proyectable 14 con los verbos irregulares en pretérito indefinido y juntos analizad su conjugació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8 – en parejas, los alumnos comentan qué vacaciones les parecen más agradables y provechosas. Luego habla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el correo de Pablo aparece el nombre de las ONGs. Leed el texto a la derecha del ejercicio 9 sobre estas organizaciones y pregunta a tus alumnos si conocen algunas en Eslovaquia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9 – cada alumno transforma las oraciones cambiando la forma verbal indicada entre paréntesi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del cuaderno de ejercicios – para practicar los alumnos describen unas vacaciones o un viaje respondiendo a las preguntas. Luego cuentan esta historia a su compañer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los alumnos observan los paneles de salidas y llegadas de un aeropuerto y relacionan los dibujos a cada información. Traducid el vocabulario si es necesari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1 – cada alumno mira las viñetas y describe el viaje hecho por esta persona en su cuaderno. Leed algunos textos en voz alt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2 – en grupos de tres personas, cada alumno elige una de las opciones de la derecha A, B o C y cuenta a sus compañeros lo que hizo durante sus vacaciones. Los otros tienen que adivinar en qué país estuvo el hablante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s 6/164; 8/165; 15/173-174; 16/174; 17/175 (los ejercicios que exigen el trabajo con un compañero, los alumnos preparan en casa y los van </w:t>
        <w:br/>
        <w:t>a hacer en parejas de forma oral en la clase siguiente durante la corrección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51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7:00Z</dcterms:created>
  <dc:creator>*</dc:creator>
  <dc:description/>
  <cp:keywords/>
  <dc:language>en-US</dc:language>
  <cp:lastModifiedBy>Microsoft Office User</cp:lastModifiedBy>
  <dcterms:modified xsi:type="dcterms:W3CDTF">2020-05-27T09:27:00Z</dcterms:modified>
  <cp:revision>3</cp:revision>
  <dc:subject/>
  <dc:title>    </dc:title>
</cp:coreProperties>
</file>